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fter viewing these two videos, I had a better understanding of how globalization is taking a huge affect on the world. Globalization means to me that technology is rapidly taking over the world with new and improved resources. As the United States students struggle to excel, Chinese and the European students are rapidly progressing with their education. In Europe and Asia certain job positions, such as scientists and engineers are one of the most studied curriculums in college. Technology is progressing so fast that computers will be able to out smart humans by 2013. By 2049, an affordable computer will be available that can out think the whole human race.  The global job market is dominated by better educated European and Asian graduates.  In order for students like myself to hope to compete for jobs, we must improve our school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3:28:00Z</dcterms:created>
  <dc:creator>Loretta</dc:creator>
  <dc:description/>
  <dc:language>en-US</dc:language>
  <cp:lastModifiedBy>Loretta</cp:lastModifiedBy>
  <dcterms:modified xsi:type="dcterms:W3CDTF">2010-09-27T23:28:00Z</dcterms:modified>
  <cp:revision>2</cp:revision>
  <dc:subject/>
  <dc:title>After viewing these two videos, I had a better understanding of how globalization is taking a huge affect on the world</dc:title>
</cp:coreProperties>
</file>